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Про затвердження проекту землеустрою щодо 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відведення земельної ділянки по вул. Олександра Коротченка,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районі зупинки дитячої поліклініки, м. Первомайськ, </w:t>
      </w:r>
    </w:p>
    <w:p>
      <w:pPr>
        <w:pStyle w:val="TextBodyIndent"/>
        <w:jc w:val="left"/>
        <w:rPr/>
      </w:pPr>
      <w:r>
        <w:rPr>
          <w:sz w:val="28"/>
          <w:szCs w:val="28"/>
        </w:rPr>
        <w:t>Миколаївська область, право оренди якої  виставляється для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дажу на земельних торгах, окремим лотом</w:t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 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Не затверджува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, площею 0,0027 га,  цільове призначення  землі – 03.07 для будівництва та обслуговування будівель торгівлі  по  вул. Олександра Коротченка, в районі зупинки дитячої поліклініки,                       м. Первомайськ, Миколаївська область (кадастровий номер земельної ділянки 4810400000:06:023:0148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проектів землеустрою щодо відведення земельних ділянок 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несільськогосподарського призначення, право оренди яких виставляється </w:t>
    </w:r>
  </w:p>
  <w:p>
    <w:pPr>
      <w:pStyle w:val="TextBodyIndent"/>
      <w:jc w:val="center"/>
      <w:rPr/>
    </w:pPr>
    <w:r>
      <w:rPr>
        <w:b/>
        <w:sz w:val="18"/>
        <w:szCs w:val="18"/>
      </w:rPr>
      <w:t>для продажу на земельних торгах, окремими лотам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10-31T10:47:00Z</cp:lastPrinted>
  <dcterms:modified xsi:type="dcterms:W3CDTF">2025-11-05T12:08:00Z</dcterms:modified>
  <cp:revision>330</cp:revision>
  <dc:subject/>
  <dc:title/>
</cp:coreProperties>
</file>